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68065</wp:posOffset>
                </wp:positionH>
                <wp:positionV relativeFrom="page">
                  <wp:posOffset>96520</wp:posOffset>
                </wp:positionV>
                <wp:extent cx="537210" cy="567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6575" cy="567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7" t="-64" r="-67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6575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44.65pt;mso-wrap-distance-left:0pt;mso-wrap-distance-right:0pt;mso-wrap-distance-top:0pt;mso-wrap-distance-bottom:0pt;margin-top:7.6pt;mso-position-vertical-relative:page;margin-left:28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6575" cy="567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7" t="-64" r="-67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6575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11505</wp:posOffset>
                </wp:positionH>
                <wp:positionV relativeFrom="page">
                  <wp:posOffset>665480</wp:posOffset>
                </wp:positionV>
                <wp:extent cx="6355080" cy="12465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320" w:before="0" w:after="0"/>
                              <w:ind w:right="2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 xml:space="preserve">Администрация города </w:t>
                            </w:r>
                            <w:bookmarkEnd w:id="0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Благовещенск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00" w:before="0" w:after="235"/>
                              <w:ind w:right="10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  <w:bookmarkEnd w:id="1"/>
                          </w:p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20"/>
                                <w:tab w:val="left" w:pos="3283" w:leader="none"/>
                                <w:tab w:val="left" w:pos="9062" w:leader="none"/>
                              </w:tabs>
                              <w:spacing w:lineRule="exact" w:line="390" w:before="0" w:after="0"/>
                              <w:ind w:left="12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rStyle w:val="212pt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>19</w:t>
                            </w:r>
                            <w:r>
                              <w:rPr>
                                <w:rStyle w:val="2Tahoma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>.</w:t>
                            </w:r>
                            <w:r>
                              <w:rPr>
                                <w:rStyle w:val="212pt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>06.2014</w:t>
                            </w:r>
                            <w:r>
                              <w:rPr>
                                <w:rStyle w:val="2Tahoma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ab/>
                            </w: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  <w:lang w:val="ru-RU"/>
                              </w:rPr>
                              <w:t>ПО</w:t>
                            </w: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CTAHO</w:t>
                            </w: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  <w:lang w:val="ru-RU"/>
                              </w:rPr>
                              <w:t>ВЛ</w:t>
                            </w: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EH</w:t>
                            </w: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E</w:t>
                            </w: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  <w:lang w:val="ru-RU"/>
                              </w:rPr>
                              <w:tab/>
                            </w:r>
                            <w:r>
                              <w:rPr>
                                <w:rStyle w:val="212pt1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>2620</w:t>
                            </w:r>
                          </w:p>
                          <w:p>
                            <w:pPr>
                              <w:pStyle w:val="33"/>
                              <w:shd w:fill="auto" w:val="clear"/>
                              <w:tabs>
                                <w:tab w:val="clear" w:pos="720"/>
                                <w:tab w:val="left" w:pos="1781" w:leader="underscore"/>
                                <w:tab w:val="left" w:pos="9562" w:leader="underscore"/>
                              </w:tabs>
                              <w:spacing w:lineRule="exact" w:line="200" w:before="0" w:after="0"/>
                              <w:ind w:left="240" w:hanging="0"/>
                              <w:rPr/>
                            </w:pPr>
                            <w:r>
                              <w:rPr>
                                <w:rStyle w:val="3"/>
                                <w:color w:val="000000"/>
                              </w:rPr>
                              <w:tab/>
                              <w:t xml:space="preserve">                                                                                                                                             №</w:t>
                              <w:tab/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80" w:before="0" w:after="0"/>
                              <w:ind w:right="100" w:hanging="0"/>
                              <w:rPr/>
                            </w:pPr>
                            <w:r>
                              <w:rPr>
                                <w:rStyle w:val="410pt"/>
                                <w:b w:val="false"/>
                                <w:bCs w:val="false"/>
                                <w:color w:val="000000"/>
                              </w:rPr>
                              <w:t xml:space="preserve">Г. 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Благовещен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98.15pt;mso-wrap-distance-left:0pt;mso-wrap-distance-right:0pt;mso-wrap-distance-top:0pt;mso-wrap-distance-bottom:0pt;margin-top:52.4pt;mso-position-vertical-relative:page;margin-left:48.1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320" w:before="0" w:after="0"/>
                        <w:ind w:right="20" w:hanging="0"/>
                        <w:rPr/>
                      </w:pPr>
                      <w:bookmarkStart w:id="2" w:name="bookmark0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 xml:space="preserve">Администрация города </w:t>
                      </w:r>
                      <w:bookmarkEnd w:id="2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Благовещенска</w:t>
                      </w:r>
                    </w:p>
                    <w:p>
                      <w:pPr>
                        <w:pStyle w:val="22"/>
                        <w:shd w:fill="auto" w:val="clear"/>
                        <w:spacing w:lineRule="exact" w:line="300" w:before="0" w:after="235"/>
                        <w:ind w:right="100" w:hanging="0"/>
                        <w:rPr/>
                      </w:pPr>
                      <w:bookmarkStart w:id="3" w:name="bookmark1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  <w:bookmarkEnd w:id="3"/>
                    </w:p>
                    <w:p>
                      <w:pPr>
                        <w:pStyle w:val="23"/>
                        <w:shd w:fill="auto" w:val="clear"/>
                        <w:tabs>
                          <w:tab w:val="clear" w:pos="720"/>
                          <w:tab w:val="left" w:pos="3283" w:leader="none"/>
                          <w:tab w:val="left" w:pos="9062" w:leader="none"/>
                        </w:tabs>
                        <w:spacing w:lineRule="exact" w:line="390" w:before="0" w:after="0"/>
                        <w:ind w:left="120" w:hanging="0"/>
                        <w:rPr>
                          <w:lang w:val="ru-RU"/>
                        </w:rPr>
                      </w:pPr>
                      <w:r>
                        <w:rPr>
                          <w:rStyle w:val="212pt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>19</w:t>
                      </w:r>
                      <w:r>
                        <w:rPr>
                          <w:rStyle w:val="2Tahoma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>.</w:t>
                      </w:r>
                      <w:r>
                        <w:rPr>
                          <w:rStyle w:val="212pt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>06.2014</w:t>
                      </w:r>
                      <w:r>
                        <w:rPr>
                          <w:rStyle w:val="2Tahoma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ab/>
                      </w: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  <w:lang w:val="ru-RU"/>
                        </w:rPr>
                        <w:t>ПО</w:t>
                      </w: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CTAHO</w:t>
                      </w: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  <w:lang w:val="ru-RU"/>
                        </w:rPr>
                        <w:t>ВЛ</w:t>
                      </w: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EH</w:t>
                      </w: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  <w:lang w:val="ru-RU"/>
                        </w:rPr>
                        <w:t>И</w:t>
                      </w: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E</w:t>
                      </w: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  <w:lang w:val="ru-RU"/>
                        </w:rPr>
                        <w:tab/>
                      </w:r>
                      <w:r>
                        <w:rPr>
                          <w:rStyle w:val="212pt1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>2620</w:t>
                      </w:r>
                    </w:p>
                    <w:p>
                      <w:pPr>
                        <w:pStyle w:val="33"/>
                        <w:shd w:fill="auto" w:val="clear"/>
                        <w:tabs>
                          <w:tab w:val="clear" w:pos="720"/>
                          <w:tab w:val="left" w:pos="1781" w:leader="underscore"/>
                          <w:tab w:val="left" w:pos="9562" w:leader="underscore"/>
                        </w:tabs>
                        <w:spacing w:lineRule="exact" w:line="200" w:before="0" w:after="0"/>
                        <w:ind w:left="240" w:hanging="0"/>
                        <w:rPr/>
                      </w:pPr>
                      <w:r>
                        <w:rPr>
                          <w:rStyle w:val="3"/>
                          <w:color w:val="000000"/>
                        </w:rPr>
                        <w:tab/>
                        <w:t xml:space="preserve">                                                                                                                                             №</w:t>
                        <w:tab/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280" w:before="0" w:after="0"/>
                        <w:ind w:right="100" w:hanging="0"/>
                        <w:rPr/>
                      </w:pPr>
                      <w:r>
                        <w:rPr>
                          <w:rStyle w:val="410pt"/>
                          <w:b w:val="false"/>
                          <w:bCs w:val="false"/>
                          <w:color w:val="000000"/>
                        </w:rPr>
                        <w:t xml:space="preserve">Г. </w:t>
                      </w: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Благовещен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11505</wp:posOffset>
                </wp:positionH>
                <wp:positionV relativeFrom="page">
                  <wp:posOffset>2411095</wp:posOffset>
                </wp:positionV>
                <wp:extent cx="6355080" cy="99314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222" w:leader="none"/>
                                <w:tab w:val="left" w:pos="3288" w:leader="none"/>
                              </w:tabs>
                              <w:spacing w:before="0" w:after="0"/>
                              <w:ind w:left="120" w:right="4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б отказе в предоставлении разрешен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2222" w:leader="none"/>
                                <w:tab w:val="left" w:pos="3288" w:leader="none"/>
                              </w:tabs>
                              <w:spacing w:before="0" w:after="0"/>
                              <w:ind w:left="120" w:right="4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</w:t>
                              <w:tab/>
                              <w:t>условн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20" w:right="580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азрешенный вид использования земельного участка в квартале 166 города Б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78.2pt;mso-wrap-distance-left:0pt;mso-wrap-distance-right:0pt;mso-wrap-distance-top:0pt;mso-wrap-distance-bottom:0pt;margin-top:189.85pt;mso-position-vertical-relative:page;margin-left:48.1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222" w:leader="none"/>
                          <w:tab w:val="left" w:pos="3288" w:leader="none"/>
                        </w:tabs>
                        <w:spacing w:before="0" w:after="0"/>
                        <w:ind w:left="120" w:right="4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б отказе в предоставлении разрешения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2222" w:leader="none"/>
                          <w:tab w:val="left" w:pos="3288" w:leader="none"/>
                        </w:tabs>
                        <w:spacing w:before="0" w:after="0"/>
                        <w:ind w:left="120" w:right="4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</w:t>
                        <w:tab/>
                        <w:t>условно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120" w:right="580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азрешенный вид использования земельного участка в квартале 166 города Б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11505</wp:posOffset>
                </wp:positionH>
                <wp:positionV relativeFrom="page">
                  <wp:posOffset>3740150</wp:posOffset>
                </wp:positionV>
                <wp:extent cx="6355080" cy="657542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657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234"/>
                              <w:ind w:left="120" w:righ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ассмотрев заявление Ефимовой З.А. и Трушечкина К.А. (вх. 11812з</w:t>
                              <w:br/>
                              <w:t>от 11.10.2013), в соответствии со статьей 39 Градостроительного кодекса Российской</w:t>
                              <w:br/>
                              <w:t>Федерации, Правилами землепользования и застройки муниципального образования</w:t>
                              <w:br/>
                              <w:t>города Благовещенска (далее - Правила), утвержденными решением Благовещенской</w:t>
                              <w:br/>
                              <w:t>городской Думы от 31.01.2008 № 38/09, на основании рекомендаций комиссии по</w:t>
                              <w:br/>
                              <w:t>Правилам по вопросу предоставления разрешения на условно разрешенный вид</w:t>
                              <w:br/>
                              <w:t>использования земельного участка, подготовленных на основании заключения о</w:t>
                              <w:br/>
                              <w:t>результатах публичных слушаний от 04.02.2014,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exact" w:line="230" w:before="0" w:after="203"/>
                              <w:ind w:left="29" w:right="100" w:hanging="0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48" w:leader="none"/>
                              </w:tabs>
                              <w:spacing w:before="0" w:after="0"/>
                              <w:ind w:left="120" w:righ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тказать в предоставлении разрешения на условно разрешенный вид</w:t>
                              <w:br/>
                              <w:t>использования земельного участка площадью 544 кв.м, с кадастровым номером</w:t>
                              <w:br/>
                              <w:t>28:01:010166:30, находящегося в общей долевой собственности у Ефимовой З.А. и</w:t>
                              <w:br/>
                              <w:t>Трушечкина К.А., расположенного в территориальной зоне многоэтажной жилой</w:t>
                              <w:br/>
                              <w:t>застройки (Ж-3) в квартале 166 города Благовещенска - для размещения</w:t>
                              <w:br/>
                              <w:t>индивидуального жилого дома до 3 этажей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ичины отказа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234" w:leader="none"/>
                              </w:tabs>
                              <w:spacing w:before="0" w:after="0"/>
                              <w:ind w:left="120" w:righ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трицательное мнение правообладателя смежного земельного участка и</w:t>
                              <w:br/>
                              <w:t>объекта капитального строительства, выявленное в ходе публичных слушаний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166" w:leader="none"/>
                              </w:tabs>
                              <w:spacing w:before="0" w:after="0"/>
                              <w:ind w:left="120" w:righ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едопустимость ущемления общественных интересов (Территориальная зона</w:t>
                              <w:br/>
                              <w:t>Ж-3 выделена для обеспечения условий формирования кварталов с высокой плотностью</w:t>
                              <w:br/>
                              <w:t>застройки - многоэтажная жилая застройка. На территориях кварталов, прилегающих к</w:t>
                              <w:br/>
                              <w:t>166 кварталу, уже сформировалась многоэтажная застройка, поэтому территория в</w:t>
                              <w:br/>
                              <w:t>данном районе в полном объёме обеспечена инженерной инфраструктурой, созданной</w:t>
                              <w:br/>
                              <w:t>за счёт бюджетных средств (а именно, за счёт налогов, поступающих от населения</w:t>
                              <w:br/>
                              <w:t>города)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20" w:righ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Сохранение индивидуальной жилой застройки понизит эффективность</w:t>
                              <w:br/>
                              <w:t>использования существующей инженерной инфраструктуры, созданной и</w:t>
                              <w:br/>
                              <w:t>предназначенной для обслуживания всего городского населения на территориях с</w:t>
                              <w:br/>
                              <w:t>высокой плотностью застройки, то есть для подключения объектов многоэтажного</w:t>
                              <w:br/>
                              <w:t>жилищного строительства, что приведёт к нарушению баланса интересов населения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90"/>
                              <w:ind w:left="120" w:right="2433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и интересов правообладателя отдельного земельного участка</w:t>
                            </w:r>
                          </w:p>
                          <w:p>
                            <w:pPr>
                              <w:pStyle w:val="34"/>
                              <w:shd w:fill="auto" w:val="clear"/>
                              <w:spacing w:lineRule="exact" w:line="260" w:before="0" w:after="0"/>
                              <w:ind w:left="8698" w:right="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517.75pt;mso-wrap-distance-left:0pt;mso-wrap-distance-right:0pt;mso-wrap-distance-top:0pt;mso-wrap-distance-bottom:0pt;margin-top:294.5pt;mso-position-vertical-relative:page;margin-left:48.1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234"/>
                        <w:ind w:left="120" w:righ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ассмотрев заявление Ефимовой З.А. и Трушечкина К.А. (вх. 11812з</w:t>
                        <w:br/>
                        <w:t>от 11.10.2013), в соответствии со статьей 39 Градостроительного кодекса Российской</w:t>
                        <w:br/>
                        <w:t>Федерации, Правилами землепользования и застройки муниципального образования</w:t>
                        <w:br/>
                        <w:t>города Благовещенска (далее - Правила), утвержденными решением Благовещенской</w:t>
                        <w:br/>
                        <w:t>городской Думы от 31.01.2008 № 38/09, на основании рекомендаций комиссии по</w:t>
                        <w:br/>
                        <w:t>Правилам по вопросу предоставления разрешения на условно разрешенный вид</w:t>
                        <w:br/>
                        <w:t>использования земельного участка, подготовленных на основании заключения о</w:t>
                        <w:br/>
                        <w:t>результатах публичных слушаний от 04.02.2014,</w:t>
                      </w:r>
                    </w:p>
                    <w:p>
                      <w:pPr>
                        <w:pStyle w:val="51"/>
                        <w:shd w:fill="auto" w:val="clear"/>
                        <w:spacing w:lineRule="exact" w:line="230" w:before="0" w:after="203"/>
                        <w:ind w:left="29" w:right="100" w:hanging="0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248" w:leader="none"/>
                        </w:tabs>
                        <w:spacing w:before="0" w:after="0"/>
                        <w:ind w:left="120" w:righ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тказать в предоставлении разрешения на условно разрешенный вид</w:t>
                        <w:br/>
                        <w:t>использования земельного участка площадью 544 кв.м, с кадастровым номером</w:t>
                        <w:br/>
                        <w:t>28:01:010166:30, находящегося в общей долевой собственности у Ефимовой З.А. и</w:t>
                        <w:br/>
                        <w:t>Трушечкина К.А., расположенного в территориальной зоне многоэтажной жилой</w:t>
                        <w:br/>
                        <w:t>застройки (Ж-3) в квартале 166 города Благовещенска - для размещения</w:t>
                        <w:br/>
                        <w:t>индивидуального жилого дома до 3 этажей.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1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ичины отказа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234" w:leader="none"/>
                        </w:tabs>
                        <w:spacing w:before="0" w:after="0"/>
                        <w:ind w:left="120" w:righ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трицательное мнение правообладателя смежного земельного участка и</w:t>
                        <w:br/>
                        <w:t>объекта капитального строительства, выявленное в ходе публичных слушаний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166" w:leader="none"/>
                        </w:tabs>
                        <w:spacing w:before="0" w:after="0"/>
                        <w:ind w:left="120" w:righ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едопустимость ущемления общественных интересов (Территориальная зона</w:t>
                        <w:br/>
                        <w:t>Ж-3 выделена для обеспечения условий формирования кварталов с высокой плотностью</w:t>
                        <w:br/>
                        <w:t>застройки - многоэтажная жилая застройка. На территориях кварталов, прилегающих к</w:t>
                        <w:br/>
                        <w:t>166 кварталу, уже сформировалась многоэтажная застройка, поэтому территория в</w:t>
                        <w:br/>
                        <w:t>данном районе в полном объёме обеспечена инженерной инфраструктурой, созданной</w:t>
                        <w:br/>
                        <w:t>за счёт бюджетных средств (а именно, за счёт налогов, поступающих от населения</w:t>
                        <w:br/>
                        <w:t>города).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120" w:righ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Сохранение индивидуальной жилой застройки понизит эффективность</w:t>
                        <w:br/>
                        <w:t>использования существующей инженерной инфраструктуры, созданной и</w:t>
                        <w:br/>
                        <w:t>предназначенной для обслуживания всего городского населения на территориях с</w:t>
                        <w:br/>
                        <w:t>высокой плотностью застройки, то есть для подключения объектов многоэтажного</w:t>
                        <w:br/>
                        <w:t>жилищного строительства, что приведёт к нарушению баланса интересов населения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90"/>
                        <w:ind w:left="120" w:right="2433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и интересов правообладателя отдельного земельного участка</w:t>
                      </w:r>
                    </w:p>
                    <w:p>
                      <w:pPr>
                        <w:pStyle w:val="34"/>
                        <w:shd w:fill="auto" w:val="clear"/>
                        <w:spacing w:lineRule="exact" w:line="260" w:before="0" w:after="0"/>
                        <w:ind w:left="8698" w:right="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568960</wp:posOffset>
                </wp:positionH>
                <wp:positionV relativeFrom="page">
                  <wp:posOffset>472440</wp:posOffset>
                </wp:positionV>
                <wp:extent cx="6440170" cy="137731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0170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57" w:leader="none"/>
                              </w:tabs>
                              <w:spacing w:before="0" w:after="0"/>
                              <w:ind w:left="20" w:right="26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тделу ведения информационной системы обеспечения градостроительной деятельности (ИСОГД) администрации города Благовещенска обеспечить размещение настоящего постановления в ИСОГД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81" w:leader="none"/>
                              </w:tabs>
                              <w:spacing w:before="0" w:after="0"/>
                              <w:ind w:left="20" w:right="26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правлению по документационному обеспечению управления обеспечить опубликование настоящего постановления в газете «Благовещенск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90" w:leader="none"/>
                              </w:tabs>
                              <w:spacing w:before="0" w:after="0"/>
                              <w:ind w:left="20" w:right="26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подлежит размещению на официальном сайте администрации города Благовещенс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1pt;height:108.45pt;mso-wrap-distance-left:0pt;mso-wrap-distance-right:0pt;mso-wrap-distance-top:0pt;mso-wrap-distance-bottom:0pt;margin-top:37.2pt;mso-position-vertical-relative:page;margin-left:44.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57" w:leader="none"/>
                        </w:tabs>
                        <w:spacing w:before="0" w:after="0"/>
                        <w:ind w:left="20" w:right="26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тделу ведения информационной системы обеспечения градостроительной деятельности (ИСОГД) администрации города Благовещенска обеспечить размещение настоящего постановления в ИСОГД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81" w:leader="none"/>
                        </w:tabs>
                        <w:spacing w:before="0" w:after="0"/>
                        <w:ind w:left="20" w:right="26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правлению по документационному обеспечению управления обеспечить опубликование настоящего постановления в газете «Благовещенск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90" w:leader="none"/>
                        </w:tabs>
                        <w:spacing w:before="0" w:after="0"/>
                        <w:ind w:left="20" w:right="26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подлежит размещению на официальном сайте администрации города Благовещенск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05155</wp:posOffset>
                </wp:positionH>
                <wp:positionV relativeFrom="page">
                  <wp:posOffset>2414905</wp:posOffset>
                </wp:positionV>
                <wp:extent cx="2030095" cy="62103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02" w:before="0" w:after="0"/>
                              <w:ind w:left="20" w:righ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яющий обязанности главы администрации города Благовещенс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5pt;height:48.9pt;mso-wrap-distance-left:0pt;mso-wrap-distance-right:0pt;mso-wrap-distance-top:0pt;mso-wrap-distance-bottom:0pt;margin-top:190.15pt;mso-position-vertical-relative:page;margin-left:47.6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02" w:before="0" w:after="0"/>
                        <w:ind w:left="20" w:righ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яющий обязанности главы администрации города Благовещенс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144135</wp:posOffset>
                </wp:positionH>
                <wp:positionV relativeFrom="page">
                  <wp:posOffset>2437130</wp:posOffset>
                </wp:positionV>
                <wp:extent cx="7560310" cy="558800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2"/>
                              <w:shd w:fill="auto" w:val="clear"/>
                              <w:spacing w:lineRule="exact" w:line="220"/>
                              <w:rPr>
                                <w:rStyle w:val="61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220"/>
                              <w:rPr>
                                <w:rStyle w:val="61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220"/>
                              <w:rPr>
                                <w:rStyle w:val="61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220"/>
                              <w:rPr/>
                            </w:pPr>
                            <w:r>
                              <w:rPr>
                                <w:rStyle w:val="61"/>
                                <w:b w:val="false"/>
                                <w:bCs w:val="false"/>
                                <w:color w:val="000000"/>
                              </w:rPr>
                              <w:t>А.А.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44pt;mso-wrap-distance-left:0pt;mso-wrap-distance-right:0pt;mso-wrap-distance-top:0pt;mso-wrap-distance-bottom:0pt;margin-top:191.9pt;mso-position-vertical-relative:page;margin-left:405.05pt;mso-position-horizontal-relative:page">
                <v:fill opacity="0f"/>
                <v:textbox inset="0in,0in,0in,0in">
                  <w:txbxContent>
                    <w:p>
                      <w:pPr>
                        <w:pStyle w:val="62"/>
                        <w:shd w:fill="auto" w:val="clear"/>
                        <w:spacing w:lineRule="exact" w:line="220"/>
                        <w:rPr>
                          <w:rStyle w:val="61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62"/>
                        <w:shd w:fill="auto" w:val="clear"/>
                        <w:spacing w:lineRule="exact" w:line="220"/>
                        <w:rPr>
                          <w:rStyle w:val="61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62"/>
                        <w:shd w:fill="auto" w:val="clear"/>
                        <w:spacing w:lineRule="exact" w:line="220"/>
                        <w:rPr>
                          <w:rStyle w:val="61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62"/>
                        <w:shd w:fill="auto" w:val="clear"/>
                        <w:spacing w:lineRule="exact" w:line="220"/>
                        <w:rPr/>
                      </w:pPr>
                      <w:r>
                        <w:rPr>
                          <w:rStyle w:val="61"/>
                          <w:b w:val="false"/>
                          <w:bCs w:val="false"/>
                          <w:color w:val="000000"/>
                        </w:rPr>
                        <w:t>А.А.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1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2"/>
      <w:sz w:val="32"/>
      <w:szCs w:val="32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17"/>
      <w:sz w:val="30"/>
      <w:szCs w:val="30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21"/>
      <w:sz w:val="39"/>
      <w:szCs w:val="39"/>
      <w:u w:val="none"/>
      <w:lang w:val="en-US"/>
    </w:rPr>
  </w:style>
  <w:style w:type="character" w:styleId="212pt">
    <w:name w:val="Основной текст (2) + 12 pt"/>
    <w:basedOn w:val="21"/>
    <w:qFormat/>
    <w:rPr>
      <w:spacing w:val="4"/>
      <w:sz w:val="24"/>
      <w:szCs w:val="24"/>
    </w:rPr>
  </w:style>
  <w:style w:type="character" w:styleId="2Tahoma">
    <w:name w:val="Основной текст (2) + Tahoma"/>
    <w:basedOn w:val="21"/>
    <w:qFormat/>
    <w:rPr>
      <w:rFonts w:ascii="Tahoma" w:hAnsi="Tahoma" w:cs="Tahoma"/>
      <w:spacing w:val="0"/>
      <w:sz w:val="20"/>
      <w:szCs w:val="20"/>
      <w:lang w:val="en-US" w:eastAsia="en-US"/>
    </w:rPr>
  </w:style>
  <w:style w:type="character" w:styleId="212pt1">
    <w:name w:val="Основной текст (2) + 12 pt1"/>
    <w:basedOn w:val="21"/>
    <w:qFormat/>
    <w:rPr>
      <w:spacing w:val="9"/>
      <w:sz w:val="24"/>
      <w:szCs w:val="24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-16"/>
      <w:sz w:val="28"/>
      <w:szCs w:val="28"/>
      <w:u w:val="none"/>
    </w:rPr>
  </w:style>
  <w:style w:type="character" w:styleId="410pt">
    <w:name w:val="Основной текст (4) + 10 pt"/>
    <w:basedOn w:val="4"/>
    <w:qFormat/>
    <w:rPr>
      <w:spacing w:val="-4"/>
      <w:sz w:val="20"/>
      <w:szCs w:val="20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1"/>
      <w:sz w:val="23"/>
      <w:szCs w:val="23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pacing w:val="1"/>
      <w:sz w:val="23"/>
      <w:szCs w:val="23"/>
      <w:u w:val="none"/>
    </w:rPr>
  </w:style>
  <w:style w:type="character" w:styleId="31">
    <w:name w:val="Заголовок №3_"/>
    <w:basedOn w:val="Style14"/>
    <w:qFormat/>
    <w:rPr>
      <w:rFonts w:ascii="Times New Roman" w:hAnsi="Times New Roman" w:cs="Times New Roman"/>
      <w:b/>
      <w:bCs/>
      <w:sz w:val="26"/>
      <w:szCs w:val="26"/>
      <w:u w:val="none"/>
      <w:lang w:val="en-US" w:eastAsia="en-US"/>
    </w:rPr>
  </w:style>
  <w:style w:type="character" w:styleId="32">
    <w:name w:val="Заголовок №3 + Не полужирный"/>
    <w:basedOn w:val="31"/>
    <w:qFormat/>
    <w:rPr/>
  </w:style>
  <w:style w:type="character" w:styleId="6">
    <w:name w:val="Основной текст (6)_"/>
    <w:basedOn w:val="Style14"/>
    <w:qFormat/>
    <w:rPr>
      <w:rFonts w:ascii="Times New Roman" w:hAnsi="Times New Roman" w:cs="Times New Roman"/>
      <w:b/>
      <w:bCs/>
      <w:spacing w:val="1"/>
      <w:sz w:val="22"/>
      <w:szCs w:val="22"/>
      <w:u w:val="none"/>
    </w:rPr>
  </w:style>
  <w:style w:type="character" w:styleId="61">
    <w:name w:val="Основной текст (6) + Малые прописные"/>
    <w:basedOn w:val="6"/>
    <w:qFormat/>
    <w:rPr>
      <w:small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900" w:after="0"/>
    </w:pPr>
    <w:rPr>
      <w:rFonts w:ascii="Times New Roman" w:hAnsi="Times New Roman" w:cs="Times New Roman"/>
      <w:color w:val="000000"/>
      <w:spacing w:val="1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" w:after="60"/>
      <w:jc w:val="center"/>
      <w:outlineLvl w:val="0"/>
    </w:pPr>
    <w:rPr>
      <w:rFonts w:ascii="Times New Roman" w:hAnsi="Times New Roman" w:cs="Times New Roman"/>
      <w:b/>
      <w:bCs/>
      <w:color w:val="000000"/>
      <w:spacing w:val="-22"/>
      <w:sz w:val="32"/>
      <w:szCs w:val="32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300"/>
      <w:jc w:val="center"/>
      <w:outlineLvl w:val="1"/>
    </w:pPr>
    <w:rPr>
      <w:rFonts w:ascii="Times New Roman" w:hAnsi="Times New Roman" w:cs="Times New Roman"/>
      <w:b/>
      <w:bCs/>
      <w:color w:val="000000"/>
      <w:spacing w:val="-17"/>
      <w:sz w:val="30"/>
      <w:szCs w:val="30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300" w:after="60"/>
    </w:pPr>
    <w:rPr>
      <w:rFonts w:ascii="Times New Roman" w:hAnsi="Times New Roman" w:cs="Times New Roman"/>
      <w:b/>
      <w:bCs/>
      <w:color w:val="000000"/>
      <w:spacing w:val="-21"/>
      <w:sz w:val="39"/>
      <w:szCs w:val="39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60" w:after="60"/>
    </w:pPr>
    <w:rPr>
      <w:rFonts w:ascii="Times New Roman" w:hAnsi="Times New Roman" w:cs="Times New Roman"/>
      <w:color w:val="000000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60" w:after="900"/>
      <w:jc w:val="center"/>
    </w:pPr>
    <w:rPr>
      <w:rFonts w:ascii="Times New Roman" w:hAnsi="Times New Roman" w:cs="Times New Roman"/>
      <w:b/>
      <w:bCs/>
      <w:color w:val="000000"/>
      <w:spacing w:val="-16"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80" w:after="300"/>
      <w:jc w:val="center"/>
    </w:pPr>
    <w:rPr>
      <w:rFonts w:ascii="Times New Roman" w:hAnsi="Times New Roman" w:cs="Times New Roman"/>
      <w:b/>
      <w:bCs/>
      <w:color w:val="000000"/>
      <w:spacing w:val="1"/>
      <w:sz w:val="23"/>
      <w:szCs w:val="23"/>
    </w:rPr>
  </w:style>
  <w:style w:type="paragraph" w:styleId="34">
    <w:name w:val="Заголовок №3"/>
    <w:basedOn w:val="Normal"/>
    <w:qFormat/>
    <w:pPr>
      <w:shd w:fill="FFFFFF" w:val="clear"/>
      <w:spacing w:lineRule="atLeast" w:line="240" w:before="60" w:after="0"/>
      <w:jc w:val="center"/>
      <w:outlineLvl w:val="2"/>
    </w:pPr>
    <w:rPr>
      <w:rFonts w:ascii="Times New Roman" w:hAnsi="Times New Roman" w:cs="Times New Roman"/>
      <w:b/>
      <w:bCs/>
      <w:color w:val="000000"/>
      <w:sz w:val="26"/>
      <w:szCs w:val="26"/>
      <w:lang w:val="en-US" w:eastAsia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1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06:00Z</dcterms:created>
  <dc:creator>Chumak</dc:creator>
  <dc:description/>
  <cp:keywords/>
  <dc:language>en-US</dc:language>
  <cp:lastModifiedBy>Chumak</cp:lastModifiedBy>
  <dcterms:modified xsi:type="dcterms:W3CDTF">2014-06-20T06:12:00Z</dcterms:modified>
  <cp:revision>1</cp:revision>
  <dc:subject/>
  <dc:title/>
</cp:coreProperties>
</file>